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313268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31326873"/>
      <w:bookmarkStart w:id="1" w:name="__Fieldmark__4_42313268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na podporu aplikovaného výzkumu, experimentálního vývoje a inovací Národní centra kompetence 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313268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31326873"/>
            <w:bookmarkStart w:id="3" w:name="__Fieldmark__7_423132687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313268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31326873"/>
            <w:bookmarkStart w:id="5" w:name="__Fieldmark__9_423132687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313268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31326873"/>
            <w:bookmarkStart w:id="7" w:name="__Fieldmark__11_423132687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na změnu programu na podporu aplikovaného výzkumu, experimentálního vývoje </w:t>
              <w:br/>
              <w:t>a inovací Národní centra kompetence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313268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31326873"/>
            <w:bookmarkStart w:id="9" w:name="__Fieldmark__13_423132687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3132687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31326873"/>
            <w:bookmarkStart w:id="11" w:name="__Fieldmark__15_423132687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3132687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31326873"/>
            <w:bookmarkStart w:id="13" w:name="__Fieldmark__17_423132687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3132687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31326873"/>
            <w:bookmarkStart w:id="15" w:name="__Fieldmark__19_423132687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3132687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31326873"/>
            <w:bookmarkStart w:id="17" w:name="__Fieldmark__21_423132687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313268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31326873"/>
            <w:bookmarkStart w:id="19" w:name="__Fieldmark__23_423132687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3132687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31326873"/>
            <w:bookmarkStart w:id="21" w:name="__Fieldmark__25_423132687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28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18T09:28:00Z</dcterms:modified>
  <cp:revision>2</cp:revision>
  <dc:subject/>
  <dc:title>Č</dc:title>
</cp:coreProperties>
</file>